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4 lesson 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《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pets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》习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将对应项连接起来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like your cat.  A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喜欢你的猫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ook at my rabbit.  B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可以看看它吗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ay I see it?  C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看看我的兔子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win 1st prize.  D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取得了第一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判断图与句子是否一致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949065" cy="3293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28869" b="-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选出正确的项填空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e cat can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catch a mous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wag the tai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s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tal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e parrot can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catch a mous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wag the tai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s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tal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can run. It has long ears and red eyes. What is i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parro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rabbi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turtl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c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2:00Z</dcterms:created>
  <dc:creator>Administrator</dc:creator>
  <dc:description/>
  <dc:language>en-US</dc:language>
  <cp:lastModifiedBy>所儿</cp:lastModifiedBy>
  <dcterms:modified xsi:type="dcterms:W3CDTF">2023-04-28T06:1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08FEDBFD64139A83AABF4F9FEA0E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